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rStyle w:val="Emphasis"/>
          <w:rFonts w:cs="Times New Roman" w:ascii="Times New Roman" w:hAnsi="Times New Roman"/>
          <w:b/>
          <w:sz w:val="32"/>
          <w:szCs w:val="32"/>
          <w:u w:val="single"/>
          <w:lang w:val="fr-FR"/>
        </w:rPr>
        <w:t>Rapport du 8 Novembre 2011 :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Objectifs :</w:t>
      </w:r>
      <w:r>
        <w:rPr>
          <w:rFonts w:cs="Times New Roman" w:ascii="Times New Roman" w:hAnsi="Times New Roman"/>
          <w:lang w:val="fr-FR"/>
        </w:rPr>
        <w:t xml:space="preserve"> Construire un support de travail pour notre auto-apprentissage nous permettant de collecter nos travaux.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RESSOURCEs 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Nous avons utilisé le site Wix en anglais qui nous permet de réaliser des sites internet gratuitement.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Activités 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u w:val="single"/>
          <w:lang w:val="fr-FR"/>
        </w:rPr>
        <w:t>-Vidéo tutoriel :</w:t>
      </w:r>
      <w:r>
        <w:rPr>
          <w:rFonts w:cs="Times New Roman" w:ascii="Times New Roman" w:hAnsi="Times New Roman"/>
          <w:lang w:val="fr-FR"/>
        </w:rPr>
        <w:t xml:space="preserve"> nous avons tout d’abords regardé et écouté une vidéo d’introduction du site Wix qui nous explique les différentes fonctionnalités proposé par le site et comment les mettre en place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</w:t>
      </w:r>
      <w:r>
        <w:rPr>
          <w:rFonts w:cs="Times New Roman" w:ascii="Times New Roman" w:hAnsi="Times New Roman"/>
          <w:u w:val="single"/>
          <w:lang w:val="fr-FR"/>
        </w:rPr>
        <w:t>Créer le site:</w:t>
      </w:r>
      <w:r>
        <w:rPr>
          <w:rFonts w:cs="Times New Roman" w:ascii="Times New Roman" w:hAnsi="Times New Roman"/>
          <w:lang w:val="fr-FR"/>
        </w:rPr>
        <w:t xml:space="preserve"> Nous avons mis en pratique des solutions énoncées dans la vidéo. Utilisation d’un thème préexistant que nous avons réaménagé à notre manière en utilisant les menus en anglai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Nous avons également écrit quelques phrases de présentation des menus en anglais et description (en anglais pour intégrer le vocabulaire) des actions que nous avons faite.</w:t>
        <w:br/>
        <w:t>Cf : http://www.wix.com/anglaispls/hom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color w:val="000000"/>
          <w:lang w:val="fr-FR"/>
        </w:rPr>
      </w:pPr>
      <w:r>
        <w:rPr>
          <w:color w:val="000000"/>
        </w:rPr>
        <w:t> </w:t>
      </w:r>
      <w:r>
        <w:rPr>
          <w:rStyle w:val="Emphasis"/>
          <w:b/>
          <w:sz w:val="24"/>
          <w:szCs w:val="24"/>
        </w:rPr>
        <w:t>Evaluation :</w:t>
      </w:r>
      <w:r>
        <w:rPr>
          <w:b/>
        </w:rPr>
        <w:t xml:space="preserve"> </w:t>
      </w:r>
      <w:r>
        <w:rPr/>
        <w:t>Le fait que la vidéo ait une visée explicative nous a aidé a mieux comprend son contenu, de plus on a pu revoir le vocabulaire, l’orthographe et la prononciation.</w:t>
        <w:br/>
        <w:t>Le site ou nous avons été pour créer le notre étant (volontairement) en anglais, cela nous a obligé a chercher de vocabulaire et a l’assimilé, d’autant plus que le sujet nous intéressait tout les deux</w:t>
        <w:br/>
        <w:t>Cependant nous avons appris peu de vocabulaire.</w:t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  <w:lang w:eastAsia="en-US" w:bidi="en-US"/>
        </w:rPr>
        <w:br/>
      </w:r>
    </w:p>
    <w:p>
      <w:pPr>
        <w:pStyle w:val="NormalWeb"/>
        <w:rPr>
          <w:color w:val="000000"/>
          <w:sz w:val="22"/>
          <w:szCs w:val="22"/>
        </w:rPr>
      </w:pPr>
      <w:r>
        <w:rPr>
          <w:rStyle w:val="Emphasis"/>
          <w:b/>
          <w:sz w:val="24"/>
          <w:szCs w:val="24"/>
        </w:rPr>
        <w:t>Conclusion :</w:t>
      </w:r>
      <w:r>
        <w:rPr>
          <w:color w:val="000000"/>
          <w:sz w:val="22"/>
          <w:szCs w:val="22"/>
        </w:rPr>
        <w:t xml:space="preserve"> Cette étape était importante pour pouvoir pérenniser  notre auto-apprentissage.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us pensons que le support est original et offre de nombreuses possibilités.</w:t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 contre il nous reste à trouver les activités que nous allons faire au cours de l’année. Pour cela il serait intéressant de trouver un thème commun à plusieurs séances afin d’ancrer notre travail dans la continuit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Question :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br/>
      </w:r>
      <w:r>
        <w:rPr/>
        <w:t>Comment choisir le bon theme? et  quand changer de thème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VEILLEUX Simon</w:t>
      <w:tab/>
      <w:tab/>
      <w:tab/>
      <w:t>1AI</w:t>
    </w:r>
  </w:p>
  <w:p>
    <w:pPr>
      <w:pStyle w:val="Header"/>
      <w:spacing w:lineRule="auto" w:line="240" w:before="0" w:after="200"/>
      <w:rPr>
        <w:lang w:val="fr-FR"/>
      </w:rPr>
    </w:pPr>
    <w:r>
      <w:rPr>
        <w:rFonts w:eastAsia="Cambria"/>
        <w:lang w:val="fr-FR"/>
      </w:rPr>
      <w:t xml:space="preserve"> </w:t>
    </w:r>
    <w:r>
      <w:rPr>
        <w:lang w:val="fr-FR"/>
      </w:rPr>
      <w:t>VAXELAIRE Pierre-Luc</w:t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EntteCar">
    <w:name w:val="En-têt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51:00Z</dcterms:created>
  <dc:creator>Etudiant ENSGSI</dc:creator>
  <dc:description/>
  <cp:keywords/>
  <dc:language>en-US</dc:language>
  <cp:lastModifiedBy>et</cp:lastModifiedBy>
  <cp:lastPrinted>2010-12-06T13:18:00Z</cp:lastPrinted>
  <dcterms:modified xsi:type="dcterms:W3CDTF">2011-11-08T15:03:00Z</dcterms:modified>
  <cp:revision>5</cp:revision>
  <dc:subject/>
  <dc:title/>
</cp:coreProperties>
</file>